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6"/>
        </w:rPr>
      </w:pPr>
      <w:r>
        <w:rPr>
          <w:b/>
          <w:sz w:val="27"/>
          <w:szCs w:val="26"/>
        </w:rPr>
        <w:t>ІХ Відкритий чемпіонат Львівської області з гри «Що? Де? Коли?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6"/>
        </w:rPr>
      </w:pPr>
      <w:r>
        <w:rPr>
          <w:b/>
          <w:sz w:val="27"/>
          <w:szCs w:val="26"/>
        </w:rPr>
        <w:t>Відкрита ліга, ІІ етап, 18 грудня 2005 року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7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7"/>
          <w:szCs w:val="26"/>
          <w:lang w:val="en-US" w:eastAsia="en-US"/>
        </w:rPr>
      </w:r>
    </w:p>
    <w:p>
      <w:pPr>
        <w:pStyle w:val="Heading1"/>
        <w:rPr>
          <w:rFonts w:ascii="Times New Roman" w:hAnsi="Times New Roman" w:cs="Times New Roman"/>
          <w:sz w:val="27"/>
          <w:szCs w:val="26"/>
          <w:lang w:val="uk-UA"/>
        </w:rPr>
      </w:pPr>
      <w:r>
        <w:rPr>
          <w:rFonts w:cs="Times New Roman" w:ascii="Times New Roman" w:hAnsi="Times New Roman"/>
          <w:sz w:val="27"/>
          <w:szCs w:val="26"/>
          <w:lang w:val="uk-UA"/>
        </w:rPr>
        <w:t>Перший тур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6"/>
          <w:lang w:val="uk-UA"/>
        </w:rPr>
      </w:pPr>
      <w:r>
        <w:rPr>
          <w:rFonts w:cs="Times New Roman"/>
          <w:sz w:val="27"/>
          <w:szCs w:val="26"/>
          <w:lang w:val="uk-UA"/>
        </w:rPr>
      </w:r>
    </w:p>
    <w:p>
      <w:pPr>
        <w:pStyle w:val="Normal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1.1. У запропонованому фрагменті з твору Ольги Токарчук за допомогою займенників здійснено заміну: “Знаючи його – знаєш річ... Укладаючи та єднаючи їх між собою – твориш нові сув’язі речей, твориш світ. Виліплюючи їх, забарвлюючи їх почуттями, позначаючи кольорами настрою… – ліпиш  усе, що існує”. Відтворіть заміну в називному відмінку однини чи множини.</w:t>
      </w:r>
    </w:p>
    <w:p>
      <w:pPr>
        <w:pStyle w:val="Normal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Відповідь: слово (слова).</w:t>
      </w:r>
    </w:p>
    <w:p>
      <w:pPr>
        <w:pStyle w:val="Normal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Джерело: Токарчук О. Мандрівка людей книги. – Львів: Літопис, 2004. – С.6-7. (Автор –  О.Колтун, «Добрий самарянин»).</w:t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  <w:t>1.2. Продовольчі магазини “Альфа-Бета” були першими в Америці магазинами самообслуговування. Для того, щоб привернути до фірми увагу покупців, мерчендайзери розкладали товар на поличках у своєрідному порядку, мовляв, для зручності клієнта. Але згодом від цього нововведення відмовилися, так як, наприклад, отрута проти мурашок опинилася на одній поличці із спаржею. У чому ж була своєрідність розкладання товару у перших в Америці магазинах самообслуговування?</w:t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  <w:t>Відповідь: товари розкладалися за абеткою.</w:t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  <w:t>Джерело: Джек Минго. Как компании стали великими – истории о бизнесе и торговле. С-П.: 1995, с.31. (Автор – Т.Коростишевська, “SoftServe-Pride”).</w:t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  <w:t>1.3. Марлен Дітріх любила повторювати: «Чим важче життя, тим вони вищі». Що вона мала на увазі?</w:t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  <w:t>Відповідь: каблуки.</w:t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  <w:t>Джерело: «Високий Замок», 14.06.2003 р. - с.8. (Автор – Т.Марченко, «Соляріс»).</w:t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  <w:t>1.4. У європейських бізнесових колах вироблені правила, що саме вважати першим, а що другим. Першим може бути календар, записник, авторучка і запальничка, на Різдво – ще й алкогольні напої. А в окремих країнах також національні сувеніри, окремі продукти харчування, книги і компакт-диски з класичною музикою. Усе решта слід вважати другим. Назвіть перший і другий.</w:t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  <w:t>Відповідь: подарунок і хабар.</w:t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  <w:t>Джерело: www.oboz.com.ua. (Автор – Т.Лещак, «Валідол-Оболонь»).</w:t>
      </w:r>
    </w:p>
    <w:p>
      <w:pPr>
        <w:pStyle w:val="Normal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1.5. Кажуть, ця місцина на Закарпатті – найбільша у своєму роді, хоча подібні є в Румунії, на Балканах, в Альпах. А як звали сина річкового бога Кефіса і наяди Ліріопи, ім’я якого асоціюється з головною особливістю цієї місцини?</w:t>
      </w:r>
    </w:p>
    <w:p>
      <w:pPr>
        <w:pStyle w:val="Normal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Відповідь: Нарцис (Долина нарцисів біля Хуста).</w:t>
      </w:r>
    </w:p>
    <w:p>
      <w:pPr>
        <w:pStyle w:val="Normal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Джерело: Міжнародний туризм. – №2, 2005. – С.76. (Автор –  О.Малиць, «Добрий самарянин»).</w:t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  <w:t>1.6. Знаний мексиканський художник Дієго Рівера під час свого перебування у США так казав про нього: «Маркс створив теорію, Ленін застосував її у великих масштабах, а він зробив можливою роботу, соціалістичною за формою». Хто він?</w:t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  <w:t>Відповідь: Генрі Форд.</w:t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  <w:t>Джерело: Х.Еррера «Фріда Кало», ЕКСМО, 2004. (Автор – А.Лисенко, «Валідол-Оболонь»).</w:t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  <w:t>1.7. Увага, у запитанні відразу дві заміни. Джеймс Ватсон слушно зауважив: “Ми звикли думати, що наше майбутнє – у телескопах. Тепер ми знаємо: воно в наших мікроскопах”. Які два словами ми замінили словами телескоп та мікроскоп?</w:t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  <w:t>Відповідь: зірки та гени.</w:t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  <w:t>Джерело: Мічіо Кайку “Візії: як наука змінить ХХІ століття”. – Львів: Літопис, 2004. (Автор – П.Бачинський, “П’ятачок-Toshiba”).</w:t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  <w:t>1.8. Помираючи, він сказав продовжувачу своєї справи: “Джуліо, знаючи Вас дуже добре, я передбачаю, що фортуна Ваша піде далеко і, можливо, навіть, далі ніж моя, бо Вас природа створила настільки гнучким, що Ви прослизнете у такий прохід, який я залишу непоміченим”. Назвіть автора цих слів та його спадкоємця.</w:t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  <w:t>Відповідь: Рішельє та Мазаріні.</w:t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  <w:t>Джерело: Б.Тарасов. Паскаль. – М., 1982. – с.145. (Автор – Т.Марченко, “Соляріс”).</w:t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  <w:t>1.9. Пророк Магомет казав: «Той, хто забуде їх красу через красу жінок, не буде щасливим ніколи». Він же казав, що честь живе у певній частині їхнього тіла. У середньовічній Європі вважали, що чоловік млже не плакати, якщо загине його жінка чи друг, але може плакати, коли загине один з них. Хто вони?</w:t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  <w:t>Відповідь: коні.</w:t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  <w:t>Джерело: Ернст В.Хайне «Ожерелье голубки». (Автор – Д.Яковенко, «Далеко»).</w:t>
      </w:r>
    </w:p>
    <w:p>
      <w:pPr>
        <w:pStyle w:val="Normal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1.10. Після 1945 року це стало можливим: Сірімаво Бандаранаїке на Шрі-Ланці стала першою у світі. Згодом вони, зокрема, досягали цього у 1969 році в Ізраїлі, у 1979 – у Великобританії, у 1980 – в Ісландії, у 1981 – в Норвегії, у 1990 – у Литві. Через хвилину назвіть рік, коли це сталося в Україні та Німеччині.</w:t>
      </w:r>
    </w:p>
    <w:p>
      <w:pPr>
        <w:pStyle w:val="Normal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Відповідь: у 2005 році (Юлія Тимошенко стала прем’єр-міністром, а Ангела Меркель – канцлером).</w:t>
      </w:r>
    </w:p>
    <w:p>
      <w:pPr>
        <w:pStyle w:val="Normal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Джерело: Е.Гобсбаум. Вік екстремізму. Коротка історії ХХ століття. 1914-1991, К., «Альтернативи», 2001. – с.286. (Автор – Т.Задорожний, «Арматора»).</w:t>
      </w:r>
    </w:p>
    <w:p>
      <w:pPr>
        <w:pStyle w:val="Normal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1.11. Не секрет, що якість губної помади визначається правильним підбором її компонентів. Кожна помада складається з основи і барвника. До основи помади входять віск і воскоподібні речовини, а також жири, масла і плівкоутворюючі складники. З воску і воскоподібних інградієнтів найчастіше застосовують канделільський, карнаубський, церезин, парафін, мікрокристалічний, силіконовий, а також ще один вид воску. Назвіть його через хвилину.</w:t>
      </w:r>
    </w:p>
    <w:p>
      <w:pPr>
        <w:pStyle w:val="Normal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Відповідь: бджолиний.</w:t>
      </w:r>
    </w:p>
    <w:p>
      <w:pPr>
        <w:pStyle w:val="Normal"/>
        <w:ind w:firstLine="540"/>
        <w:jc w:val="both"/>
        <w:rPr/>
      </w:pPr>
      <w:r>
        <w:rPr>
          <w:sz w:val="27"/>
          <w:szCs w:val="28"/>
        </w:rPr>
        <w:t xml:space="preserve">Джерело: www.beautytime.ru. </w:t>
      </w:r>
      <w:r>
        <w:rPr>
          <w:sz w:val="27"/>
        </w:rPr>
        <w:t>(Автор – Т.Лещак, «Валідол-Оболонь»).</w:t>
      </w:r>
    </w:p>
    <w:p>
      <w:pPr>
        <w:pStyle w:val="Normal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1.12. Із рекламної статті туристичного управління Таїланду за квітень 2005 року: “У Таїланді все спокійно. Лагідно хлюпочуть аквамаринові хвильки, легкий бриз грається з кокосовими пальмами”. Назва статті теж відповідна: “У Сіамі без …”. Без чого?</w:t>
      </w:r>
    </w:p>
    <w:p>
      <w:pPr>
        <w:pStyle w:val="Normal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Відповідь: цунамі.</w:t>
      </w:r>
    </w:p>
    <w:p>
      <w:pPr>
        <w:pStyle w:val="Normal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Джерело: Міжнародний туризм. – №2, 2005. – С.58. (Автор –  О.Колтун, «Добрий самарянин»)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6"/>
        </w:rPr>
      </w:pPr>
      <w:r>
        <w:rPr>
          <w:b/>
          <w:sz w:val="27"/>
          <w:szCs w:val="26"/>
        </w:rPr>
        <w:t>ІХ Відкритий чемпіонат Львівської області з гри «Що? Де? Коли?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6"/>
        </w:rPr>
      </w:pPr>
      <w:r>
        <w:rPr>
          <w:b/>
          <w:sz w:val="27"/>
          <w:szCs w:val="26"/>
        </w:rPr>
        <w:t>Відкрита ліга, ІІ етап, 18 грудня 2005 року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7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7"/>
          <w:szCs w:val="26"/>
          <w:lang w:val="en-US" w:eastAsia="en-US"/>
        </w:rPr>
      </w:r>
    </w:p>
    <w:p>
      <w:pPr>
        <w:pStyle w:val="Heading1"/>
        <w:rPr>
          <w:rFonts w:ascii="Times New Roman" w:hAnsi="Times New Roman" w:cs="Times New Roman"/>
          <w:sz w:val="27"/>
          <w:szCs w:val="26"/>
          <w:lang w:val="uk-UA"/>
        </w:rPr>
      </w:pPr>
      <w:r>
        <w:rPr>
          <w:rFonts w:cs="Times New Roman" w:ascii="Times New Roman" w:hAnsi="Times New Roman"/>
          <w:sz w:val="27"/>
          <w:szCs w:val="26"/>
          <w:lang w:val="uk-UA"/>
        </w:rPr>
        <w:t>Другий тур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6"/>
          <w:lang w:val="uk-UA"/>
        </w:rPr>
      </w:pPr>
      <w:r>
        <w:rPr>
          <w:rFonts w:cs="Times New Roman"/>
          <w:sz w:val="27"/>
          <w:szCs w:val="26"/>
          <w:lang w:val="uk-UA"/>
        </w:rPr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  <w:t>2.1. Епіграфом до одного з розділів книги Мічіо Кайку є вислів анонімного автора: “Комп’ютери здатні розв’язати будь-яку проблему на світі, окрім цієї проблеми, яку вони створюють”. Назвіть цю проблему одним словом.</w:t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  <w:t>Відповідь: безробіття.</w:t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  <w:t>Джерело: Мічіо Кайку “Візії: як наука змінить ХХІ століття”. – Львів: Літопис, 2004. (Автор – П.Бачинський, “П’ятачок-Toshiba”).</w:t>
      </w:r>
    </w:p>
    <w:p>
      <w:pPr>
        <w:pStyle w:val="2"/>
        <w:rPr/>
      </w:pPr>
      <w:r>
        <w:rPr/>
        <w:t>2.2. Ференц Ліст назвав другу частину цього твору “квіткою поміж двома безоднями”, а герой роману Юстейна Ґордера – “потішною ляльковою виставою поміж двома трагедіями”. Нам швидше відома перша частина згаданої п’єси для фортеп’яно. Сам автор додав до її назви лише “quasi una fantasia”, а зовсім не те, що відоме широкому загалу. Про який твір 1802 року йдеться?</w:t>
      </w:r>
    </w:p>
    <w:p>
      <w:pPr>
        <w:pStyle w:val="Normal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Відповідь: «Місячна соната» Л ван Бетховена або Соната ciss moll, op. 27.</w:t>
      </w:r>
    </w:p>
    <w:p>
      <w:pPr>
        <w:pStyle w:val="Normal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Джерело: Ґордер Ю. Помаранчева дівчинка. – Львів: Літопис, 2005. – С.37-38. (Автор –  О.Колтун, «Добрий самарянин»).</w:t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  <w:t>2.3. Увага у запитанні є заміна! Джек Лондон писав: “Х, щоб бути правдивим, повинен копіювати вигадку”. Інший афоризм приписує Х рису характеру, що притаманна, відповідно до народних тверджень, деяким тваринам. Ми не запитуємо, яки слово ми замінили на Х, через хвилину назвіть хоча б одну із згаданих тварин.</w:t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  <w:t>Відповідь: баран чи віслюк (Х – це факт, яки за висловлюваннями, річ вперта).</w:t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  <w:t>Джерело: Енциклопедія афоризмів ХХ століття. (Автор – Д.Яковенко, “Далеко”).</w:t>
      </w:r>
    </w:p>
    <w:p>
      <w:pPr>
        <w:pStyle w:val="Normal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2.4. Дослідивши останки понад 70 їх представників, похованих на давньоримському кладовищі на місці міста Ефес, вчені дійшли висновку, що насправді це були потерпаючі від зайвої ваги вегетаріанці, які харчувалися ячмінною кашею і бобами. Це мало практичне значення, адже шар жиру слугував їм додатковим захистом від холодної зброї, окрім того вегетаріанська дієта збільшувала щільність їхніх кісток. Назвіть, безперечно, найвідомішого з них.</w:t>
      </w:r>
    </w:p>
    <w:p>
      <w:pPr>
        <w:pStyle w:val="Normal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Відповідь: Спартак (мова про гладіаторів).</w:t>
      </w:r>
    </w:p>
    <w:p>
      <w:pPr>
        <w:pStyle w:val="Normal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Джерело: «Наше місто», №8, 0503.2004 р. с.3. (Автор – В.Ништа, «Валідол-Оболонь»).</w:t>
      </w:r>
    </w:p>
    <w:p>
      <w:pPr>
        <w:pStyle w:val="Normal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2.5. За радянських часів майже в кожному селі стояв пам’ятник вождю світового пролетаріату. У Західній Україні із приходом незалежності всі ці гіпсові ідоли були відправлені на „звалище історії”, тому тепер пам’ятників по селах є набагато менше. А от в селі Барилів Радехівського району знаходиться датований 1874 роком пам’ятник, появу якого можна було б очікувати і в 1985 році. Ставили його, ймовірно, жінки цього села під проводом панотця. А чому є цей пам’ятник?</w:t>
      </w:r>
    </w:p>
    <w:p>
      <w:pPr>
        <w:pStyle w:val="Normal"/>
        <w:ind w:firstLine="540"/>
        <w:jc w:val="both"/>
        <w:rPr/>
      </w:pPr>
      <w:r>
        <w:rPr>
          <w:iCs/>
          <w:sz w:val="27"/>
          <w:szCs w:val="28"/>
        </w:rPr>
        <w:t xml:space="preserve">Відповідь: </w:t>
      </w:r>
      <w:r>
        <w:rPr>
          <w:sz w:val="27"/>
          <w:szCs w:val="28"/>
        </w:rPr>
        <w:t>пам’ятник тверезості.</w:t>
      </w:r>
    </w:p>
    <w:p>
      <w:pPr>
        <w:pStyle w:val="Normal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Джерело: Карта Радехівського району. (Автор – О.Рябов, «Арматора»).</w:t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  <w:t>2.6. Як відомо, Аристотель у своїх працях не використовував математики для дослідження природи. Не намагався він також проводити “дослідження за допомогою комбінації штучних речей”, тому що таке дослідження порушує життя природи і спотворює її пізнання. Спробуйте за хвилину передати більш звичним для нас словом згадану фразу “дослідження за допомогою комбінації штучних речей”.</w:t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  <w:t>Відповідь: експеримент.</w:t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  <w:t>Джерело: Б.Тарасов. Паскаль. – М., 1982. – с.100. (Автор – Т.Марченко, “Соляріс”).</w:t>
      </w:r>
    </w:p>
    <w:p>
      <w:pPr>
        <w:pStyle w:val="Normal"/>
        <w:ind w:firstLine="540"/>
        <w:jc w:val="both"/>
        <w:rPr/>
      </w:pPr>
      <w:r>
        <w:rPr>
          <w:sz w:val="27"/>
        </w:rPr>
        <w:t>2.7. Довжина нитки одного такого виробу сягає 5500 метрів. Важить вона всього 6 грамів і складається з 1500 петель. А ще кожна її нитка сплетена зі 100 мікроволокон. При цьому одне мікроволкно у 60 раз тонше, ніж людська волосина. Назвіть цей виріб двома словами, з яких перше вказує на тих, для кого він призначений.</w:t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  <w:t>Відповідь: жіноча панчоха.</w:t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  <w:t>Джерело: «Наше місто», №2 (2), липень, 2005 р. – с.20. (Автор – Д.Сапіташ, «Львіввікнопласт»).</w:t>
      </w:r>
    </w:p>
    <w:p>
      <w:pPr>
        <w:pStyle w:val="Normal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2.8. Музика цієї відомої свого часу в СРСР пісні була створена у міжвоєнній Польщі, а російський варіант слів написав маловідомий поет Йосиф Альвен. Саме в російському варіанті згадується змучена зірка. А яку країну можна вважати прабатьківщиною мелодії пісні?</w:t>
      </w:r>
    </w:p>
    <w:p>
      <w:pPr>
        <w:pStyle w:val="Normal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Відповідь: Аргентина. Коментар: це відоме танго “Расставание”, яке починалася зі слів “Утомленное солнце”. Танго як таке походить з Аргентини.</w:t>
      </w:r>
    </w:p>
    <w:p>
      <w:pPr>
        <w:pStyle w:val="Normal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Джерело: Товариш. – №61, 2005. – С.8. (Автор –  О.Малиць, «Добрий самарянин»).</w:t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  <w:t>2.9. Після прийняття Конституції 1996 року жартували: “Чим відрізняється Конституція України від Конституції США?” – “Конституція України гарантує свободу мітингів, зібрань, демонстрацій, а Конституція США – те ж саме, але з додатком одного слова. Якого саме слова? Підкажу – воно вже у цьому запитанні звучало.</w:t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  <w:t>Відповідь: після.</w:t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  <w:t>Джерело: www.glavred.info. (Автор – Т.Лещак, «Валідол-Оболонь»).</w:t>
      </w:r>
    </w:p>
    <w:p>
      <w:pPr>
        <w:pStyle w:val="Normal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2.10. Тисячу років тому це місто вперше згадали у давньоруських літописах. При першому поділі Речі Посполитої в 1772 році це місто було одним з трьох найбільших у Галичині. Проте, австрійський уряд зробив його закритим, оскільки вирішив поставити тут головну військову ставку у Галичині. Тому у місті було дуже складно оселитися, довкола нього як гриби виросли військові форти і через 200 років воно було в 10 разів меншим, ніж два інших найбільших галицьких міста, фактично не змінивши за 2 століття чисельність населення. А про яке місто йдеться?</w:t>
      </w:r>
    </w:p>
    <w:p>
      <w:pPr>
        <w:pStyle w:val="Normal"/>
        <w:ind w:firstLine="540"/>
        <w:jc w:val="both"/>
        <w:rPr/>
      </w:pPr>
      <w:r>
        <w:rPr>
          <w:iCs/>
          <w:sz w:val="27"/>
          <w:szCs w:val="28"/>
        </w:rPr>
        <w:t xml:space="preserve">Відповідь: </w:t>
      </w:r>
      <w:r>
        <w:rPr>
          <w:sz w:val="27"/>
          <w:szCs w:val="28"/>
        </w:rPr>
        <w:t>Перемишль (перша згадка про місто починається «І пішов князь Володимир на ляхів»).</w:t>
      </w:r>
    </w:p>
    <w:p>
      <w:pPr>
        <w:pStyle w:val="Normal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Джерело: «Plan miasta Przemysl, 1994». (Автор – О.Рябов, «Арматора»).</w:t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  <w:t>2.11. Згідно однієї з практик трактування гексаграм китайської класичної Книги Змін, кожна позиція відповідає певному суспільному статусові. Знизу вгору це виглядає так: простолюдин, службовець, вельможа, придворний, цар… Я не прошу вас назвати останню позицію – через хвилину назвіть філософа, з яким вона асоціюється.</w:t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  <w:t>Відповідь: Ніцше (мова про надлюдину).</w:t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  <w:t>Джерело: Ю.К.Шуцький. Китайська класична Книга Змін. – М.: АСТ, Мінськ: Харвест. – 2000. (Автор – А.Лисенко, «Валідол-Оболонь»).</w:t>
      </w:r>
    </w:p>
    <w:p>
      <w:pPr>
        <w:pStyle w:val="2"/>
        <w:rPr>
          <w:szCs w:val="24"/>
        </w:rPr>
      </w:pPr>
      <w:r>
        <w:rPr>
          <w:szCs w:val="24"/>
        </w:rPr>
        <w:t>2.12. Закінчіть трьома словами жартівливе оголошення в журналі «Телебойман»: «Характер – це як нижня білизна. Його необхідно мати, але…».</w:t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  <w:t>Відповідь: «…не треба показувати».</w:t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  <w:t>Джерело: «Телебойман», №9, 27.06-03.07.2005 р. – с.25. (Автор – Д.Сапіташ, «Львіввікнопласт»).</w:t>
      </w:r>
    </w:p>
    <w:p>
      <w:pPr>
        <w:pStyle w:val="Normal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6"/>
        </w:rPr>
      </w:pPr>
      <w:r>
        <w:rPr>
          <w:b/>
          <w:sz w:val="27"/>
          <w:szCs w:val="26"/>
        </w:rPr>
        <w:t>ІХ Відкритий чемпіонат Львівської області з гри «Що? Де? Коли?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6"/>
        </w:rPr>
      </w:pPr>
      <w:r>
        <w:rPr>
          <w:b/>
          <w:sz w:val="27"/>
          <w:szCs w:val="26"/>
        </w:rPr>
        <w:t>Відкрита ліга, ІІ етап, 18 грудня 2005 року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7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7"/>
          <w:szCs w:val="26"/>
          <w:lang w:val="en-US" w:eastAsia="en-US"/>
        </w:rPr>
      </w:r>
    </w:p>
    <w:p>
      <w:pPr>
        <w:pStyle w:val="Heading1"/>
        <w:rPr>
          <w:rFonts w:ascii="Times New Roman" w:hAnsi="Times New Roman" w:cs="Times New Roman"/>
          <w:sz w:val="27"/>
          <w:szCs w:val="26"/>
          <w:lang w:val="uk-UA"/>
        </w:rPr>
      </w:pPr>
      <w:r>
        <w:rPr>
          <w:rFonts w:cs="Times New Roman" w:ascii="Times New Roman" w:hAnsi="Times New Roman"/>
          <w:sz w:val="27"/>
          <w:szCs w:val="26"/>
          <w:lang w:val="uk-UA"/>
        </w:rPr>
        <w:t>Третій тур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8"/>
          <w:lang w:val="uk-UA"/>
        </w:rPr>
      </w:pPr>
      <w:r>
        <w:rPr>
          <w:rFonts w:cs="Times New Roman"/>
          <w:sz w:val="27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7"/>
        </w:rPr>
        <w:t>3.1. Закінчіть двома словами, що між собою відрізняються лише літерою, афоризм Генрі Менкена: “Жінконенависник – це чоловік, який ненавидить жінок не менше, ніж жінки ненавидять...”.</w:t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  <w:t>Відповідь: “...одна одну”.</w:t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  <w:t>Джерело: БЕКМ-2005 (Автор – Г.Синєока, “Дев’яті ворота”).</w:t>
      </w:r>
    </w:p>
    <w:p>
      <w:pPr>
        <w:pStyle w:val="Normal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3.2. Цей населений пункт називають “Афінами українського гончарства”, оскільки поблизу знайдено поклади понад 40 сортів глини, а в часи розквіту (наприклад, наприкінці 18 століття) тут працювало водночас близько двохсот гончарів. В якій адміністративній області знаходяться наші “Афіни”?</w:t>
      </w:r>
    </w:p>
    <w:p>
      <w:pPr>
        <w:pStyle w:val="Normal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Відповідь: Полтавській (це село Опішня).</w:t>
      </w:r>
    </w:p>
    <w:p>
      <w:pPr>
        <w:pStyle w:val="Normal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Джерело: Міжнародний туризм. – №2, 2005. – С.87. (Автор –  О.Малиць, «Добрий самарянин»).</w:t>
      </w:r>
    </w:p>
    <w:p>
      <w:pPr>
        <w:pStyle w:val="Normal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3.3. Віктор Резун у своїй книзі «День-М» згадує про передвоєнне протистояння німецьких націонал-соціалістів з серйозними супротивниками з доволі подібною назвою. В назві цього супротивника автор згадує колишній гімн цієї країни. А як він їх назвав?</w:t>
      </w:r>
    </w:p>
    <w:p>
      <w:pPr>
        <w:pStyle w:val="Normal"/>
        <w:ind w:firstLine="540"/>
        <w:jc w:val="both"/>
        <w:rPr/>
      </w:pPr>
      <w:r>
        <w:rPr>
          <w:iCs/>
          <w:sz w:val="27"/>
          <w:szCs w:val="28"/>
        </w:rPr>
        <w:t>Відповідь:</w:t>
      </w:r>
      <w:r>
        <w:rPr>
          <w:sz w:val="27"/>
          <w:szCs w:val="28"/>
        </w:rPr>
        <w:t xml:space="preserve"> </w:t>
      </w:r>
      <w:r>
        <w:rPr>
          <w:color w:val="000000"/>
          <w:sz w:val="27"/>
          <w:szCs w:val="27"/>
        </w:rPr>
        <w:t>інтернаціонал-соціалісти (себто СРСР).</w:t>
      </w:r>
    </w:p>
    <w:p>
      <w:pPr>
        <w:pStyle w:val="Normal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Джерело: В.Суворов «День-М», АСТ, 2004. (Автор – О.Рябов, «Арматора»).</w:t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  <w:t>3.4. Шановні знавці, чи шокує вас квантова теорія? Так чи інакше, але вам, мабуть, буде цікавим, що Нільс Бор якось зауважив: квантова теорія не шокує тільки тих людей, які не розуміють... А що саме?</w:t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  <w:t>Відповідь: цю теорію (квантову теорію).</w:t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  <w:t>Джерело: Мічіо Кайку “Візії: як наука змінить ХХІ століття”. – Львів: Літопис, 2004. (Автор – П.Бачинський, “П’ятачок-Toshiba”).</w:t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  <w:t>3.5. Другий відомий не менше за першого і відігравав в історії своєї країни не менш помітну роль. Однак, попри те, що її зображення також збереглося, вона другого відома значного менше за неї першого, хоча імена їхні досить подібні і відрізняються лише двома літерами. Через хвилину назвіть більш відому з цих двох жінок.</w:t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  <w:t>Відповідь: Нефертіті (дружина фараона Ехнатона, інша пара – Рамзес Другий – Нефертарі).</w:t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  <w:t>Джерело: фільм ВВС “Історія Стародавнього Світу”. (Автор – А.Лисенко, «Валідол-Оболонь»).</w:t>
      </w:r>
    </w:p>
    <w:p>
      <w:pPr>
        <w:pStyle w:val="Normal"/>
        <w:ind w:firstLine="540"/>
        <w:jc w:val="both"/>
        <w:rPr/>
      </w:pPr>
      <w:r>
        <w:rPr>
          <w:sz w:val="27"/>
          <w:szCs w:val="28"/>
        </w:rPr>
        <w:t>3.6. У 1927-1929 роках він служив начальником аеродрому Кап-Джуба в Сахарі. Проте лише недавно місцеві бербери змогли прочитати його найвідоміший твір своєю рідною мовою. Яка назва цього твору, що за загальними накладами у світі йде четвертим після Біблії, Корану і “Капіталу” Маркса?</w:t>
      </w:r>
    </w:p>
    <w:p>
      <w:pPr>
        <w:pStyle w:val="Normal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Відповідь: “Маленький принц” А. де Сент-Екзюпері.</w:t>
      </w:r>
    </w:p>
    <w:p>
      <w:pPr>
        <w:pStyle w:val="Normal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Джерело: “Львівська газета” від 19.07.2005. – С.8. (Автор –  О.Малиць, «Добрий самарянин»).</w:t>
      </w:r>
    </w:p>
    <w:p>
      <w:pPr>
        <w:pStyle w:val="Normal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3.7. На початку ХХІ століття на одному із саммітів НАТО українська делегація у зв’язку із касетним скандалом, «кольчугами» та іншими політичними неприємностями була не вельми бажаним гостем. Делегація однієї країни навіть не захотіла сидіти поруч з представниками України і, очевидно, завдяки цьому, організатори вдались до однієї хитрості. Через хвилину дайте відповідь, яким чином, згідно традицій міжнародної дипломатії, змінили розташування учасників самміту?</w:t>
      </w:r>
    </w:p>
    <w:p>
      <w:pPr>
        <w:pStyle w:val="Normal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Відповідь: розсаджування країн провели не за англійською, а за французькою назвою (зараховувати – за іншою мовою; таким чином США уникли розташування поруч з українцями – порівняйте United States та Etats-Unis). (Автор – команда «Валідол-Оболонь»).</w:t>
      </w:r>
    </w:p>
    <w:p>
      <w:pPr>
        <w:pStyle w:val="Normal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3.8. З одного боку це 21 шилінг, а з іншого їх існує чотири – проста, Нова і ще дві... А які?</w:t>
      </w:r>
    </w:p>
    <w:p>
      <w:pPr>
        <w:pStyle w:val="Normal"/>
        <w:ind w:firstLine="540"/>
        <w:jc w:val="both"/>
        <w:rPr/>
      </w:pPr>
      <w:r>
        <w:rPr>
          <w:iCs/>
          <w:sz w:val="27"/>
          <w:szCs w:val="28"/>
        </w:rPr>
        <w:t>Відповідь:</w:t>
      </w:r>
      <w:r>
        <w:rPr>
          <w:sz w:val="27"/>
          <w:szCs w:val="28"/>
        </w:rPr>
        <w:t xml:space="preserve"> Екваторіальна і Бісау. (21 шилінг – 1 гінея (реально пишеться Гвінея) є просто Гвінея, Нова Гвінея, а також Екваторіальна і Гвінея-Бісау). (Автор – О.Рябов, «Арматора»).</w:t>
      </w:r>
    </w:p>
    <w:p>
      <w:pPr>
        <w:pStyle w:val="2"/>
        <w:rPr/>
      </w:pPr>
      <w:r>
        <w:rPr>
          <w:szCs w:val="24"/>
        </w:rPr>
        <w:t>3.9. Одного разу Бетховен був присутній на опері Паера «Леонора». Після вистави автор запитав, що думає Бетховен про його твір. Той відповів: «Ваша опера мені так сподобалася, що я, мабуть,…». Закінчіть відповідь композитора чотирма словами.</w:t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  <w:t>Відповідь: «…напишу до неї музику». Коментар: так з’явилася знаменита опера Бетховена “Фіделіо”.</w:t>
      </w:r>
    </w:p>
    <w:p>
      <w:pPr>
        <w:pStyle w:val="TextBodyIndent"/>
        <w:rPr>
          <w:sz w:val="27"/>
        </w:rPr>
      </w:pPr>
      <w:r>
        <w:rPr>
          <w:sz w:val="27"/>
        </w:rPr>
        <w:t>Джерело: http://www.abhoc.com/ (Автор – М.Кальмук, “Nachtigall”).</w:t>
      </w:r>
    </w:p>
    <w:p>
      <w:pPr>
        <w:pStyle w:val="TextBodyIndent"/>
        <w:rPr>
          <w:sz w:val="27"/>
        </w:rPr>
      </w:pPr>
      <w:r>
        <w:rPr>
          <w:sz w:val="27"/>
        </w:rPr>
        <w:t>3.10. Як сказав Френсіс Бекон, читання робить людину знаючою, бесіда – винахідливою, а записування – саме такою. Назвіть правлячу особу, з якою в нас асоціюється риса, котру в людини формує записування.</w:t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  <w:t>Відповідь: король (мова про точність – вічливість королів).</w:t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  <w:t>Джерело: БЕКМ-2005 (Автор – Г.Синєока, “Дев’яті ворота”).</w:t>
      </w:r>
    </w:p>
    <w:p>
      <w:pPr>
        <w:pStyle w:val="Normal"/>
        <w:ind w:firstLine="540"/>
        <w:jc w:val="both"/>
        <w:rPr/>
      </w:pPr>
      <w:r>
        <w:rPr>
          <w:sz w:val="27"/>
        </w:rPr>
        <w:t>3.11. Відповідно до одного політичного анекдоту, опублікованого в газеті “Вечірні вісті”, щоб завадити зростанню рейтингу Тимошенко, перед парламентськими виборами 2006 року створювався новий мега-блок Ющенка, Литвина і Януковича. А під якою назвою?</w:t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  <w:t>Відповідь: ЮЛЯ (за першими буквами прізвищ).</w:t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  <w:t>Джерело: “Вечірні вісті”, №48 (156), 3-10 грудня 2005 року. (Автор – Д.Сапіташ, “Львіввікнопласт”).</w:t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  <w:t>3.12. Десятий розділ книги Мічіо Кайку “Візії” має назву з двох слів. До цього розділу наведені три епіграфи-цитати, в яких фігурує назва розділу, яку ми пропустили в цих цитатах. Отже, цитата перша з Книги Буття: “І сказав Господь Бог: “Оце чоловік став, як один з нас, знаючи добро і зло. Тож тепер, аби лишень він не простяг своєї руки й не взяв ще й з дерева життя, а з’ївши не став (пропуск)...”. Другий епіграф біохіміка Еліота Крука: “По суті тіло мало б (пропуск)...”. І третій – слова Вуді Алена: “Я не хочу (пропуск) через мої творіння. Я хочу (пропуск) не вмираючи!”. Відновивши пропуски, через хвилину скажіть як називається десятий розділ книги Мічіо Кайку.</w:t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  <w:t>Відповідь: “Жити вічно”.</w:t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  <w:t>Джерело: Мічіо Кайку “Візії: як наука змінить ХХІ століття”. – Львів: Літопис, 2004. (Автор – П.Бачинський, “П’ятачок-Toshiba”).</w:t>
      </w:r>
    </w:p>
    <w:sectPr>
      <w:type w:val="nextPage"/>
      <w:pgSz w:w="11906" w:h="16838"/>
      <w:pgMar w:left="1417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20"/>
      <w:szCs w:val="20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7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7:40:00Z</dcterms:created>
  <dc:creator>Oksana</dc:creator>
  <dc:description/>
  <cp:keywords/>
  <dc:language>en-US</dc:language>
  <cp:lastModifiedBy>zmurko</cp:lastModifiedBy>
  <cp:lastPrinted>2005-11-25T18:09:00Z</cp:lastPrinted>
  <dcterms:modified xsi:type="dcterms:W3CDTF">2005-12-18T09:29:00Z</dcterms:modified>
  <cp:revision>34</cp:revision>
  <dc:subject/>
  <dc:title>1</dc:title>
</cp:coreProperties>
</file>